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 в период адаптации детей раннего возраста в детском саду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МБДОУ комбинированного вида детский сад №376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на Владимировна Телицына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Цель: раскрыть влияние музыки на адаптацию ребенка раннего возраста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даптации ребенка к условиям детского сада всегда была актуальна. Процесс привыкания ребенка к детскому саду довольно длительный и связан со значительным напряжением всех физиологических систем детского организма, а так как адаптивные возможности ребенка в раннем возрасте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. Необходим постепенный переход ребенка из семьи в дошкольное учреждение, что обеспечит оптимальное течение адап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ногих психологов и педагогов доказывают, что музыка оказывает положительное влияние на эмоциональное состояние детей, влияет на состояние нервной системы. Дети с разным типом нервной деятельности адаптируются к условиям детского сада по-разному. У одних детей адаптация проходит в легкой степени, другие дети переносят кризис тяжёлой адаптации, которая приводит к длительным и тяжелым заболеваниям. У таких детей преобладают агрессивно-разрушительные реакции, активное эмоциональное состояние, либо отсутствует активность при более или менее выраженных отрицательных реакциях. Одной из важных форм, способствующих благоприятной адаптации ребенка к условиям дошкольного образовательного учреждения, является воздействие средствами музыки и игры. Организуя совместную, согласованную игру детей, взрослый воспитывает потребность и способность к сотрудничеству. Даже самые маленькие дети испытывают интерес друг к другу – легко подражают движениям и действиям свер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 – речевые игры активно используются в период адаптации детей в детском саду, при знакомстве для запоминания имен детей создания положительного эмоционального микроклимата мы проводим игры: «Кто у нас хороший, кто у нас пригожий» муз. Е. Тиличеевой. Наиболее эффективными являются музыкальные игры на тактильные ощущения, например: «Мягкие ладошки»; «Обними свою игрушку» (музыкальный руководитель поет песню и вместе с детьми выполняет движения). Часто используются игры, которые снимают нервное напряжение, состояние тревожности, страхи: «Поздороваться носами»; «Чудесный мешочек»; «Пропой свое имя ласково» и другие. Благоприятное воздействие на малыша оказывают и народные песни (лирические и плясовые). Они выразительны, доступны для восприятия, а тексты их несут положительную информацию об окружающем мире. Одни из наиболее сильных и эмоциональных песен – это колыбельные песни. Во время сна спокойная музыка способна улучшать эмоциональное состояние маленького слушателя, а также развивать концентрацию внимания.   Колыбельные песни перед дневным сном, способствуют расслаблению организма ребенка. Например: «Колыбельная» А.Гречанинова; «Нянина сказка» П.Чайковского и другие. Дети раннего возраста эмоциональны и впечатлительны, испытывают потребность в любви и поддержке. До ребенка важно донести, что играть друг с другом, гораздо интереснее, чем одному. Положительную – эмоциональную реакцию  детям доставляют музыкальные игры - хороводы. Например: «Васька кот» муз. Т.Попатенко; «К нам пришла собачка» муз. Александровой; «Ходит Ваня» муз. Е.Тиличеевой и другие музыкальные упражн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 мы учим малыша подпе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ем песни «с голоса». Чередуем пение с аккомпанементом и пение без музыкального сопрово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м детские музыкальные инструменты. Дети любят слушать и узнавать знакомые мелодии в новом звуча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мся не искажать мелод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м негромк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ем преувеличенной артикуляции. Иначе, малыш подражая,  будет гримасничать и кривлятьс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мся подчеркнуть интонацией содержание песни. Колыбельные поем спокойно, ласково, тихо; веселые песни – оживл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о помнить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– то, что, собственно, ему по силам. 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Существует много песенок, в которых есть слоговое пение: «ля-ля», «баю- баю» Первое время ребенок вместе  поет «ля-ля», затем, если захочет, «поет» «ля-ля» од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ыш уже начинает петь отдельные слова, а на третьем году жизни – целые фразы. Но всю песенку, весь куплет или два вместе с вами, и даже с музыкальной поддержкой (аккомпанементом) поют очень немногие дети.  Это не говорит об отставании или отсутствии музыкальных способностей у  ребенка. Музыкальное развитие идет у всех по-разному; большую роль играют здоровье, речь, общее развитие малыш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помогает детям осваивать мир человеческих чувств, эмоций, переживаний. Музыкальные занятия и развитие движений - у большинства детей вызывает постоянный интерес. Они ищут источник звучания, ждут звуки музыки при виде металлофона, колокольчика или других музыкальных инструментов. Песни разного характера вызывают у детей различный эмоциональный отклик. У некоторых это эмоциональное состояние в связи с музыкой проявляется особенно ярко. Используемые все перечисленные методы и формы работы, позволяют ребенку снять напряжение, страхи и лучше адаптироваться  в дошкольном учрежден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пособствует созданию благоприятного эмоционального фона, совершенствованию восприятия, снятию мышечного напряжения, развитию мелкой моторики, обеспечивает более легкую адаптацию к новой среде. Основная цель - через музыку помочь ребенку преодолеть барьеры в общении, лучше понимать себя и других, создать благоприятную среду для возможности самовыра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32:00Z</dcterms:created>
  <dc:creator>Пользователь</dc:creator>
  <dc:description/>
  <cp:keywords/>
  <dc:language>en-US</dc:language>
  <cp:lastModifiedBy>ГЕНИЙ</cp:lastModifiedBy>
  <dcterms:modified xsi:type="dcterms:W3CDTF">2022-10-24T07:53:00Z</dcterms:modified>
  <cp:revision>4</cp:revision>
  <dc:subject/>
  <dc:title>Влияние музыки в период адаптации детей раннего возраста в детском саду</dc:title>
</cp:coreProperties>
</file>